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395491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368608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